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7 мая 2009 года</w:t>
        <w:tab/>
        <w:tab/>
        <w:tab/>
        <w:tab/>
        <w:tab/>
        <w:tab/>
        <w:tab/>
        <w:tab/>
        <w:t xml:space="preserve">              №  619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й городской Думы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0.12.2008 № 524 «О бюджет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го городского округ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на 2009 год и плановый период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0 и 2011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Рассмотрев обращения администрации города от 14.05.2009 г. № 026-02/14б-381, от 19.05.2009 г. № 026-02/14б-393  и от 26.05.2009 г. № 026-02/14б-412  на основании статьи 23 Устава Соликамского городского округ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ликамской городской Думы от 10.12.2008 № 524 «О бюджете Соликамского городского округа на 2009 год и плановый период 2010 и 2011 годов» следующие изменения и допол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.  Пункт 1 изложить в следующей редакции: «1. Утвердить бюджет Соликамского городского округа на 2009 год по расходам в сумме 1 821 463,4 тыс.руб. исходя из прогнозируемого объема доходов 1 740 749,3 тыс.руб.  с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фицитом в сумме  80 714,1 тыс.руб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твердить объем поступлений из источников внутреннего финансирования дефицита бюджета Соликамского городского округа на 2009 год в сумме 80 714,1 тыс.руб., в том числе за счет изменения остатков на счетах бюджета Соликамского городского округа в сумме 79 714,1 тыс.руб., за счет средств от продажи акций и иных форм участия в капитале, находящихся в собственности Соликамского городского округа в сумме 1 000 тыс.руб.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ункт 2 изложить в следующей редакции: «2. Утвердить основные характеристики бюджета Соликамского городского округа на 2010 год и на 2011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1. прогнозируемый общий объем доходов бюджета Соликамского городского округа на 2010 год  в сумме 1 519 249,3 тыс.руб.  и на 2011 год в сумме 1 615 428,9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2. общий объем расходов бюджета Соликамского городского округа на 2010 год  в сумме 1 519 249,3 тыс.руб., в том числе условно утвержденные расходы в сумме 37 862,0 тыс.руб.,  и на 2011 год в сумме 1 615 428,9 тыс.руб., в том числе условно утвержденные расходы в сумме 68 443,3 тыс.руб.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 Таблицу в приложении № 1 к решению Соликамской городской Думы от 10.12.2008 № 524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Доходы бюджета  Соликамского городского округа  на 2009 год» изложить согласно приложению 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у в приложении № 2 к решению Соликамской городской Думы от 10.12.2008 № 524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Доходы бюджета  Соликамского городского округа  на 2010 - 2011 годы» изложить согласно приложению 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Установить в пределах общего объема расходов бюджета Соликамского городского округа, установленных пунктом 1.1. и пунктом 1.2 настоящего решения, распределение бюджетных ассигнований по разделам и подразделам  классификации расходов бюджета на 2009 год  и  на 2010 – 2011 годы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у в приложении № 3  к решению Соликамской городской Думы от 10.12.2008 № 524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Функциональная структура расходов бюджета Соликамского городского округа на  2009 год»  изложить согласно приложению 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у в приложении № 4  к решению Соликамской городской Думы от 10.12.2008 № 524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Функциональная структура расходов бюджета Соликамского городского округа на  2010 - 2011 годы»  изложить согласно приложению  4 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Установить в пределах общего объема расходов бюджета Соликамского городского округа, установленных пунктом 1.1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пунктом 1.2 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09 год и  на 2010 – 2011 годы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у в приложении № 5 к решению Соликамской городской Думы от 10.12.2008 № 524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«Ведомственная структура расходов бюджета на  2009 год» изложить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  5 к настоящему ре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отдельные изменения в таблицу </w:t>
      </w: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rPr>
          <w:rFonts w:cs="Times New Roman" w:ascii="Times New Roman" w:hAnsi="Times New Roman"/>
          <w:sz w:val="28"/>
        </w:rPr>
        <w:t xml:space="preserve"> № 6 </w:t>
      </w:r>
      <w:r>
        <w:rPr>
          <w:rFonts w:cs="Times New Roman" w:ascii="Times New Roman" w:hAnsi="Times New Roman"/>
          <w:sz w:val="28"/>
          <w:szCs w:val="28"/>
        </w:rPr>
        <w:t>к решению Соликамской городской Думы от 10.12.2008 № 52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бюджета на  2010 - 2011 годы»</w:t>
      </w:r>
      <w:r>
        <w:rPr>
          <w:rFonts w:cs="Times New Roman" w:ascii="Times New Roman" w:hAnsi="Times New Roman"/>
          <w:sz w:val="28"/>
        </w:rPr>
        <w:t>, изложив их согласно приложению 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6. Таблицу в приложении № 7 к решению Соликамской городской Думы от 10.12.2008 № 524 «Источники внутреннего финансирования дефицита бюджета Соликамского городского округа на 2009 год» изложить согласно приложению  7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аблицу в приложении № 8 к решению Соликамской городской Думы от 10.12.2008 № 524 «Перечень целевых программ, подлежащих финансированию на 2009 год» изложить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аблицу в приложении № 9 к решению Соликамской городской Думы от 10.12.2008 № 524 «Перечень целевых программ, подлежащих финансированию на 2010 - 2011 годы» изложить согласно приложению  9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ункт 13 изложи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3. Установить объем межбюджетных трансфертов, передаваемых в бюджет Соликамского городского округа из бюджета Пермского края  на 2009 год  в сумме 582 313,3 тыс.руб.,  на 2010 год в сумме 320 053,0 тыс.руб., на 2011 год в сумме 349 211,7 тыс.руб. 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объем расходов бюджета на выполнение отдельных государственных полномочий Российской Федерации и Пермского края, иных полномочий Соликамского городского округа за счет средств, передаваемых в бюджет Соликамского городского округа, на 2009 год согласно приложению № 10, на 2010 – 2011 годы согласно приложению № 11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Таблицу в приложении № 10 к решению Соликамской городской Думы от 10.12.2008 № 524 «Средства, передаваемые в бюджет Соликамского городского округа из бюджета Пермского края  на 2009 год» изложить согласно приложению  10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Таблицу в приложении № 12 к решению Соликамской городской Думы от 10.12.2008 № 524 «Перечень главных администраторов доходов  бюджета Соликамского городского округа» дополнить текстом согласно приложению 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города Соликамска                                                                  С.В.Девятков 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1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35:00Z</dcterms:created>
  <dc:creator>matlahova_yn</dc:creator>
  <dc:description/>
  <cp:keywords/>
  <dc:language>en-US</dc:language>
  <cp:lastModifiedBy>.</cp:lastModifiedBy>
  <cp:lastPrinted>2009-03-11T12:56:00Z</cp:lastPrinted>
  <dcterms:modified xsi:type="dcterms:W3CDTF">2009-05-28T10:58:00Z</dcterms:modified>
  <cp:revision>385</cp:revision>
  <dc:subject/>
  <dc:title/>
</cp:coreProperties>
</file>